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robót drogow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co najmniej 5 lat w kierowaniu robotami budowlanymi jako kierownik budowy lub kierownik robót drogowych, liczony od daty uzyskania wymaganych uprawnień budowlanych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2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robót sanitarn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co najmniej 2 lat w kierowaniu robotami budowlanymi jako kierownik budowy lub kierownik robót sanitarnych, liczony od daty uzyskania wymaganych uprawnień budowlanych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Style w:val="Odwoaniedokomentarza"/>
                <w:vanish w:val="false"/>
              </w:rPr>
              <w:commentReference w:id="0"/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spacing w:lineRule="auto" w:line="288"/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spacing w:lineRule="auto" w:line="288"/>
        <w:rPr/>
      </w:pPr>
      <w:bookmarkStart w:id="4" w:name="_Hlk71181445"/>
      <w:bookmarkStart w:id="5" w:name="_Hlk67919060"/>
      <w:bookmarkEnd w:id="4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</w:t>
      </w:r>
      <w:bookmarkEnd w:id="5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spacing w:lineRule="auto" w:line="28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spacing w:lineRule="auto" w:line="288"/>
        <w:ind w:left="709" w:right="574" w:hanging="709"/>
        <w:jc w:val="both"/>
        <w:rPr/>
      </w:pPr>
      <w:bookmarkStart w:id="6" w:name="_Hlk71181445"/>
      <w:bookmarkEnd w:id="6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709" w:footer="306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dosław Bacławski" w:date="2025-06-16T14:06:00Z" w:initials="R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dano wiers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2"/>
        <w:szCs w:val="22"/>
      </w:rPr>
      <w:t>NZ.2531.27.2025</w:t>
    </w:r>
    <w:r>
      <w:rPr>
        <w:rFonts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2"/>
        <w:szCs w:val="22"/>
      </w:rPr>
      <w:t>NZ.2531.27.2025</w:t>
    </w:r>
    <w:r>
      <w:rPr>
        <w:rFonts w:cs="Calibri" w:ascii="Calibri" w:hAnsi="Calibri"/>
        <w:i/>
        <w:sz w:val="18"/>
      </w:rPr>
      <w:t xml:space="preserve">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05:00Z</dcterms:created>
  <dc:creator>Bogna Klimczewska</dc:creator>
  <dc:description/>
  <cp:keywords/>
  <dc:language>en-US</dc:language>
  <cp:lastModifiedBy>Edyta Radzieja</cp:lastModifiedBy>
  <cp:lastPrinted>2024-03-25T11:42:00Z</cp:lastPrinted>
  <dcterms:modified xsi:type="dcterms:W3CDTF">2025-06-24T04:43:00Z</dcterms:modified>
  <cp:revision>5</cp:revision>
  <dc:subject>budowa ulTuńczykowej i Skalarowej</dc:subject>
  <dc:title>089 SIWZ</dc:title>
</cp:coreProperties>
</file>